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3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жилое здание, общей площадью 280,1 кв.м, этажность – 1, кадастровый номер 28:01:130418:948, расположенное по адресу: г. Благовещенск, у. Краснофлотская,    д. 179 (далее именуемое – Объект).</w:t>
      </w:r>
    </w:p>
    <w:p>
      <w:pPr>
        <w:pStyle w:val="ConsNormal"/>
        <w:tabs>
          <w:tab w:val="clear" w:pos="708"/>
          <w:tab w:val="left" w:pos="0" w:leader="none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казом государственной инспекции по охране объектов культурного наследия Амурской области от 04.06.2021 № 179 «О включении в перечень выявленных объектов культурного наследия объекта, обладающего признаками объекта культурного наследия» Объект  включен в перечень выявленных объектов культурного наслед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 №  28:01:130418:948-28/030/2023-2 от 30.10.2023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ий земельный участок категория земель:  земли населённых пунктов, разрешенное использование: деловое управление, общая площадь 2 826 кв.м, кадастровый номер 28:01:130148:43, расположенный по адресу: г. Благовещенск, ул. Краснофлотская, д. 179 (далее именуемое – Земельный участок). 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 № 28:01:130418:43-28/055/2023-5 от 18.12.202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ущественные условия договор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ременением настояще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язанность Покупателя по выполнению требований предусмотренных пунктами 1-3 статьи 47.3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Передача объе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разделе 3 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3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Сумма договора и порядок расче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Объекта составляет ________________ (______________________рублей), в том числе НДС 20% ________________ (______________________рублей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514 680 (пятьсот четырнадцать тысяч шестьсот восемьдесят)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4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5 289 000 (пять миллионов двести восемьдесят девять тысяч) рублей,</w:t>
      </w:r>
      <w:r>
        <w:rPr>
          <w:rFonts w:cs="Times New Roman" w:ascii="Times New Roman" w:hAnsi="Times New Roman"/>
          <w:sz w:val="24"/>
          <w:szCs w:val="24"/>
        </w:rPr>
        <w:t xml:space="preserve">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</w:t>
      </w:r>
      <w:r>
        <w:rPr>
          <w:rFonts w:cs="Times New Roman" w:ascii="Times New Roman" w:hAnsi="Times New Roman"/>
          <w:color w:val="000000"/>
          <w:sz w:val="25"/>
          <w:szCs w:val="25"/>
        </w:rPr>
        <w:t>№ 57-24 от 19.01.20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4.2. – 4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 случае расторжения настоящего договора по причине невыполнения Покупателем обязанности, предусмотренной п. 4.2., 4.3. настоящего договора задаток не возвращается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3-12-06T15:12:00Z</cp:lastPrinted>
  <dcterms:modified xsi:type="dcterms:W3CDTF">2024-01-29T01:09:00Z</dcterms:modified>
  <cp:revision>56</cp:revision>
  <dc:subject/>
  <dc:title>АДМИНИСТРАЦИЯ ГОРОДА БЛАГОВЕЩЕНСКА АМУРСКОЙ ОБЛАСТИ</dc:title>
</cp:coreProperties>
</file>